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A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5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09"/>
        <w:gridCol w:w="1283"/>
        <w:gridCol w:w="150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1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5-09-30T15:18:00Z</dcterms:modified>
  <cp:revision>6</cp:revision>
  <dc:subject/>
  <dc:title>RECIBO DE CONVITE</dc:title>
</cp:coreProperties>
</file>